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</w:t>
      </w:r>
    </w:p>
    <w:p>
      <w:pPr>
        <w:pStyle w:val="ConsPlusTitle"/>
        <w:widowControl/>
        <w:jc w:val="center"/>
        <w:rPr/>
      </w:pPr>
      <w:r>
        <w:rPr/>
        <w:t>ПО ЯДЕРНОЙ 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8 апреля 2003 г. N 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ДАЛЬНЕВОСТОЧН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мая 2003 года прилагаемое Положение о Дальневосточном межрегиональном территориальном округе Федерального надзора России по ядерной и радиационной безопасности (РД-02-05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1 мая 2003 года Приказы Госатомнадзора России:</w:t>
      </w:r>
    </w:p>
    <w:p>
      <w:pPr>
        <w:pStyle w:val="ConsPlusNormal"/>
        <w:widowControl/>
        <w:ind w:firstLine="540"/>
        <w:jc w:val="both"/>
        <w:rPr/>
      </w:pPr>
      <w:r>
        <w:rPr/>
        <w:t>- от 24 октября 1992 г. N 99 "Об утверждении Положения о Дальневосточном округе Государственного комитета по надзору за ядерной и радиационной безопасностью при Президенте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18 ноября 1998 г. N 93 "Об утверждении и введении в действие Изменения N 1 в Положение о Дальневосточном округе Государственного комитета по надзору за ядерной и радиационной безопасностью при Президенте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25 января 2001 г. N 7 "Об утверждении и введении в действие Изменения N 2 в Положение о Дальневосточном межрегиональном территориальном округе Госатомнадзора Росс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татс-секретарь -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 Начальника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А.Т.ГУЦА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8 апреля 2003 г. N 3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ма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ДАЛЬНЕВОСТОЧН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-20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альневосточный межрегиональный территориальный округ (далее в настоящем Положении - округ) является межрегиональным территориальным органом Федерального надзора России по ядерной и радиационной безопасности (Госатомнадзора России), осуществляющего государственное регулирование ядерной и радиационной безопасности при использовании атомной энергии в мирных и оборонны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Округ создается, реорганизуется и ликвидируется приказа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круге утверждает начальник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округ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постановлениями, приказами, распоряжениями Госатомнадзора Росс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м направлением деятельности округа в части указанного в пункте 1 настоящего Положения государственного регулирования является государственный надзор за ядерной и радиационной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убъектов Российской Федерации, на территории которых округ осуществляет государственный надзор за ядерной и радиационной безопасностью при использовании атомной энергии, приведен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ЗАДАЧ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Округ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ация и осуществление в пределах своей компетенции государственного надзора:</w:t>
      </w:r>
    </w:p>
    <w:p>
      <w:pPr>
        <w:pStyle w:val="ConsPlusNormal"/>
        <w:widowControl/>
        <w:ind w:firstLine="540"/>
        <w:jc w:val="both"/>
        <w:rPr/>
      </w:pPr>
      <w:r>
        <w:rPr/>
        <w:t>за безопасностью при использовании атомной энергии, ядерных материалов и радиоактивных веществ, при обращении с ядерными материалами, радиоактивными веществами и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и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физической защитой ядерных установок, радиационных источников, пунктов хранения ядерных материалов и радиоактивных веществ, хранилищ радиоактивных отходов (далее - пункты хранения)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ование в пределах своей компетенции деятельности в области использования атомной энергии в порядке, установленном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) информирование полномочного представителя Президента Российской Федерации в Дальневосточном федеральном округе, органов государственной власти субъектов Российской Федерации и населения об изменении состояния ядерной и радиационной безопасности поднадзорных объектов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ФУНКЦИ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круг в соответствии с возложенными на него задачами,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ует и осуществляет государственный надзор: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ядерной и радиационной безопас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(кроме санитарно-гигиенических и природоохранных норм, нормативов, правил и требований в области обеспечения радиационной безопасности), а также требований иных нормативных документов Госатомнадзора России, регулирующих вопросы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 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радиоактивными отходами и отработавшими ядерными материалами, их утилизацией и захоронением;</w:t>
      </w:r>
    </w:p>
    <w:p>
      <w:pPr>
        <w:pStyle w:val="ConsPlusNormal"/>
        <w:widowControl/>
        <w:ind w:firstLine="540"/>
        <w:jc w:val="both"/>
        <w:rPr/>
      </w:pPr>
      <w:r>
        <w:rPr/>
        <w:t>за обеспечением физической защиты ядерных установок, радиационных источников, пунктов хранения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за разработкой и реализацией во взаимодействии с территориальными органами органов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ях аварий на этих объектах и за готовностью организаций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требований, связанных с обеспечением безопасности, при проектировании (конструировании), изготовлении, хранении, монтаже, эксплуатации и выводе из эксплуатации оборудования и систем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ует и проводит рассмотрение представляемых в округ заявл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ует при рассмотрении заявлений о выдаче лицензий на осуществление видов деятельности в области использования атомной энергии проведение экспертизы документов, обосновывающих обеспечение ядерной и радиационной безопасности ядерных установок, радиационных источников, пунктов хранения и/или заявленной деятельности, и проведение проверок достоверности сведений, содержащихся в документах, представленных для получения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 на объектах заявителя инспекции, необходимые для принятия центральным аппаратом Госатомнадзора России реш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д) выдает лицензии на осуществление видов деятельности в области использования атомной энергии в соответствии с установленным Госатомнадзором России разграничением полномочий по выдач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е) представляет начальнику Госатомнадзора России обоснованные предложения о приостановлении и прекращении действия лицензий, выданных центральным аппаратом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ет работникам объектов использования атомной энергии (в соответствии с перечнем должностей, определяемым Правительством Российской Федерации) разрешения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ует и проводит инспекции деятельности организаций, инспекции оборудования, систем учета и контроля ядерных материалов, физической защиты, а также инспекции по другим относящимся к компетенции округа вопросам;</w:t>
      </w:r>
    </w:p>
    <w:p>
      <w:pPr>
        <w:pStyle w:val="ConsPlusNormal"/>
        <w:widowControl/>
        <w:ind w:firstLine="540"/>
        <w:jc w:val="both"/>
        <w:rPr/>
      </w:pPr>
      <w:r>
        <w:rPr/>
        <w:t>и) рассматривает поступающие в округ проекты руководящих документов Госатомнадзора России, федеральных норм и правил, руководств по безопасности в области использования атомной энергии, подготавливает и представляет отзывы на указанные проекты;</w:t>
      </w:r>
    </w:p>
    <w:p>
      <w:pPr>
        <w:pStyle w:val="ConsPlusNormal"/>
        <w:widowControl/>
        <w:ind w:firstLine="540"/>
        <w:jc w:val="both"/>
        <w:rPr/>
      </w:pPr>
      <w:r>
        <w:rPr/>
        <w:t>к) разрабатывает в соответствии с годовыми комплексными планами работы Госатомнадзора России и распоряжениями руководства Госатомнадзора России руководящие документы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л) разрабатывает руководящие и методические документы округа и обеспечивает ими структурные подразделения округа; направляет утвержденные экземпляры указанных документов соответствующим структурным подразделениям центрального аппарата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предложения в проекты программ (планов) проведения научно-исследовательских и опытно-конструкторских работ, направленных на обоснование и повышение безопасности проектируемых, сооружаемых, реконструируемых и действующих ядерных установок, радиационных источников и пунктов хранения, а также на повышение эффективности государственного надзора за безопасностью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н) участвует в организации и проведении работ по сертификации оборудования, изделий и технологий для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о) осуществляет регистрацию оборудования и систем, работающих под давлением, а также стационарно установленных кранов и механизмов, находящихся на поднадзорных объектах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п) ведет учет организаций, имеющих лицензии Госатомнадзора России на осуществление деятельности в области использования атомной энергии, и объектов, на которые распространяется действие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р) участвует в расследовании (в необходимых случаях - проводит расследование) обстоятельств и причин, вызвавших нарушения в работе поднадзорных объектов использования атомной энергии, влияющих на обеспечение безопасности эт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с) участвует в разработке требований и условий, исключающих возможность совершения террористических актов на поднадзорных объектах использования атомной энергии, участвует в проверках защищенности поднадзорных объектов использования атомной энергии от террористических актов;</w:t>
      </w:r>
    </w:p>
    <w:p>
      <w:pPr>
        <w:pStyle w:val="ConsPlusNormal"/>
        <w:widowControl/>
        <w:ind w:firstLine="540"/>
        <w:jc w:val="both"/>
        <w:rPr/>
      </w:pPr>
      <w:r>
        <w:rPr/>
        <w:t>т) участвует в проверках (проводит проверки) знания федеральных норм и правил в области использования атомной энергии руководителями и работниками эксплуатирующих и иных организаций, осуществляющими деятельность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и проводит профессиональную подготовку (первоначальную подготовку, переподготовку, повышение квалификации)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ф) участвует в международном сотрудничестве, осуществляемом Госатомнадзором России в области государственного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х) участвует в организации и обеспечении деятельности функциональной подсистемы контроля за радиационно опасными объектами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ц) участвует в обеспечении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ч) организует и обеспечива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ш) представляет информацию, в том числе оперативную, об изменении состояния ядерной и радиационной безопасности поднадзорных объектов использования атомной энергии полномочному представителю Президента Российской Федерации в Дальневосточном федеральном округе, органам исполнительной власти субъектов Российской Федерации по вопросам, отнесенным к их ведению;</w:t>
      </w:r>
    </w:p>
    <w:p>
      <w:pPr>
        <w:pStyle w:val="ConsPlusNormal"/>
        <w:widowControl/>
        <w:ind w:firstLine="540"/>
        <w:jc w:val="both"/>
        <w:rPr/>
      </w:pPr>
      <w:r>
        <w:rPr/>
        <w:t>щ) оказывает на договорной основе платные услуги и расходует получаемые от оказания этих услуг средства в порядке, предусмотренном утвержденным положением о привлечении и расходовании внебюджетных средств, получаемых от оказания платных услуг и в виде добровольных пожертвований;</w:t>
      </w:r>
    </w:p>
    <w:p>
      <w:pPr>
        <w:pStyle w:val="ConsPlusNormal"/>
        <w:widowControl/>
        <w:ind w:firstLine="540"/>
        <w:jc w:val="both"/>
        <w:rPr/>
      </w:pPr>
      <w:r>
        <w:rPr/>
        <w:t>ы) планирует и выполняет мероприят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/>
        <w:t>э) обеспечивает ведение бухгалтерского учета и в установленном порядке осуществляет контроль за финансово-хозяйственной деятельностью;</w:t>
      </w:r>
    </w:p>
    <w:p>
      <w:pPr>
        <w:pStyle w:val="ConsPlusNormal"/>
        <w:widowControl/>
        <w:ind w:firstLine="540"/>
        <w:jc w:val="both"/>
        <w:rPr/>
      </w:pPr>
      <w:r>
        <w:rPr/>
        <w:t>ю) обеспечивает учет, сохранность, использование и отбор документов Архивного фонда Российской Федерации, образующихся в деятельности округа, и своевременную передачу этих документов на государственное хранение в территориальные органы Государственного архива Российской Федерации по месту своего рас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 Округ с целью совершенствования регулирующей деятельности Госатомнадзора России и обеспечения результативности собственной работы осуществляет в пределах своей компетенции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а) анализирует практику применения относящихся к области использования атомной энергии федеральных законов, нормативных правовых актов Президента Российской Федерации и Правительства Российской Федерации, федеральных норм и правил;</w:t>
      </w:r>
    </w:p>
    <w:p>
      <w:pPr>
        <w:pStyle w:val="ConsPlusNormal"/>
        <w:widowControl/>
        <w:ind w:firstLine="540"/>
        <w:jc w:val="both"/>
        <w:rPr/>
      </w:pPr>
      <w:r>
        <w:rPr/>
        <w:t>б) анализирует представляемую эксплуатирующими и иными организациями, осуществляющими деятельность в области использования атомной энергии, информацию о состоянии безопасности объектов использования атомной энергии (в том числе отчеты о состоянии безопасности указанных объектов, сведения о нарушениях в их работе и выполнении предписаний Госатомнадзора России);</w:t>
      </w:r>
    </w:p>
    <w:p>
      <w:pPr>
        <w:pStyle w:val="ConsPlusNormal"/>
        <w:widowControl/>
        <w:ind w:firstLine="540"/>
        <w:jc w:val="both"/>
        <w:rPr/>
      </w:pPr>
      <w:r>
        <w:rPr/>
        <w:t>в) обобщает и анализирует опыт осуществления надзорной и лицензионной деятельности в области использования атомной энергии, определяет и реализует мероприятия по повышению эффективности этой деятельности, обменивается соответствующим опытом с другими межрегиональными территориальными округами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г) накапливает, обобщает и анализирует сведения, предопределяющие необходимость разработки и/или пересмотра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руководящими документами Госатомнадзора России, округ по результатам определенных в настоящем пункте аналитических мероприятий представляет в центральный аппарат Госатомнадзора России соответствующие отчетные документ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Округ для реализации возложенных на него задач и функций имеет право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а) запрашивать у органов исполнительной власти субъектов Российской Федерации, органов местного самоуправления и организаций, независимо от их организационно-правовой формы и ведомственной подчиненности, документы, справочные и иные материалы, необходимые для решения задач, входящих в компетенци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заслушивать руководителей организаций по вопросам соблюдения требований законодательства Российской Федерации, федеральных норм и правил в области использования атомной энергии и иным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в) проводить инспекции в пределах своих полномочий, получать необходимые документы и объяснения по возникающим вопросам (допуск работников округа на режимные объекты и к материалам, составляющим государственную тайну, осуществляется в порядке, установленном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г) привлекать по согласованию специалистов органов исполнительной власти субъектов Российской Федерации и организаций для проведения 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д) привлекать научные и другие компетентные организации и специалистов для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/или деятельности, на осуществление которой требуется получение лицензий Госатомнадзора России, для проведения оценки уровня безопасности объектов использования атомной энергии и выполнения иных работ в пределах своих полномочий с соблюдением предусмотренных законодательством Российской Федерации требований по защите государственной и иной охраняемой законом тайны, а также прав на интеллекту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е) контролировать проведение собственниками, владельцами (пользователями) объектов использования атомной энергии расследований обстоятельств и причин, вызвавших нарушения в работе ядерных установок, радиационных источников и пунктов хранения, влияющих на безопасность этих объектов, и принимать обязательные для исполнения акты и предписания по результатам расследований; в необходимых случаях непосредственно расследовать обстоятельства и причины, вызвавшие нарушения в работе вышеуказанных объектов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вать руководителям и должностным лицам организаций обязательные для исполнения предписания об устранении выявленных нарушений условий действия лицензий (разрешений), требований федеральных норм и правил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выдавать руководителям и должностным лицам организаций обязательные для исполнения предписания о приостановке работ, проводимых с нарушениями условий действия лицензий (разрешений), требований федеральных норм и правил в области использования атомной энергии и представляющих опасность для здоровья людей и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и) запрещать применение оборудования и технологий, не соответствующих требованиям к обеспечению ядерной и радиационной безопасности, с последующим докладом об этом руководству Госатомнадзора России и информированием (при необходимости) руководителей других межрегиональных территориальных округов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к) отказывать в установленном порядке при наличии соответствующих оснований в выдаче лицензий (разрешений), приостанавливать или прекращать действие лицензий (разрешений), выданных округом; возобновлять при наличии соответствующих оснований действие указанных лицензий (разрешений);</w:t>
      </w:r>
    </w:p>
    <w:p>
      <w:pPr>
        <w:pStyle w:val="ConsPlusNormal"/>
        <w:widowControl/>
        <w:ind w:firstLine="540"/>
        <w:jc w:val="both"/>
        <w:rPr/>
      </w:pPr>
      <w:r>
        <w:rPr/>
        <w:t>л) составлять протоколы об административных правонарушениях и при необходимости передавать их для рассмотрения в центральный аппарат Госатомнадзора России или в суд, а также рассматривать дела об административных правонарушениях, выносить соответствующие постановления и определения по этим делам, вносить в соответствующие организации и соответствующим должностным лицам представления о принятии мер по устранению причин административных правонарушений и условий, способствующих их совершению;</w:t>
      </w:r>
    </w:p>
    <w:p>
      <w:pPr>
        <w:pStyle w:val="ConsPlusNormal"/>
        <w:widowControl/>
        <w:ind w:firstLine="540"/>
        <w:jc w:val="both"/>
        <w:rPr/>
      </w:pPr>
      <w:r>
        <w:rPr/>
        <w:t>м) направлять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лицензиями (разрешениями), выданными Госатомнадзором России, содержащих признаки преступлений, предусмотренных уголов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 Предписания округа могут быть обжалованы в суде и у руководства Госатомнадзора России. Подача жалобы не приостанавливает действия соответствующего пре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круг возглавляет руководитель межрегионального территориального органа (далее - руководитель округа), назначаемый на должность и освобождаемый от должности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округа подчиняется непосредственно начальник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округа несет персональную ответственность за выполнение возложенных на округ задач и осуществление округо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итель округа имеет заместителя, назначаемого на должность и освобождаемого от должности по его представлению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Назначение лиц на должность начальника отдела и должность главного бухгалтера округа осуществляет руководитель округа по согласованию с начальником Госатомнадзора России. При этом кандидатуры лиц, представляемых к назначению на должность начальника отдела инспекций, осуществляющего деятельность на территориях субъектов Российской Федерации, предварительно согласовываются с администрацией соответствующих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лиц на иные должности в округе осуществля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Освобождение работников округа от занимаемых должностей осуществляется в порядке, аналогичном порядку их назначения на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15. Руководитель округа:</w:t>
      </w:r>
    </w:p>
    <w:p>
      <w:pPr>
        <w:pStyle w:val="ConsPlusNormal"/>
        <w:widowControl/>
        <w:ind w:firstLine="540"/>
        <w:jc w:val="both"/>
        <w:rPr/>
      </w:pPr>
      <w:r>
        <w:rPr/>
        <w:t>а) руководит на основе единоначалия деятельность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утверждает штатное расписание округа, исходя из возложенных на округ задач и руководствуясь утвержденными начальником Госатомнадзора России численностью работников округа, фондом оплаты их труда, структурой округа, а также соотношением между категориями государственных должностей, подлежащим соблюдению в штатном расписании;</w:t>
      </w:r>
    </w:p>
    <w:p>
      <w:pPr>
        <w:pStyle w:val="ConsPlusNormal"/>
        <w:widowControl/>
        <w:ind w:firstLine="540"/>
        <w:jc w:val="both"/>
        <w:rPr/>
      </w:pPr>
      <w:r>
        <w:rPr/>
        <w:t>в) определяет обязанности заместителя;</w:t>
      </w:r>
    </w:p>
    <w:p>
      <w:pPr>
        <w:pStyle w:val="ConsPlusNormal"/>
        <w:widowControl/>
        <w:ind w:firstLine="540"/>
        <w:jc w:val="both"/>
        <w:rPr/>
      </w:pPr>
      <w:r>
        <w:rPr/>
        <w:t>г) устанавливает обязанности и определяет ответственность руководителей структурных подразделений округа;</w:t>
      </w:r>
    </w:p>
    <w:p>
      <w:pPr>
        <w:pStyle w:val="ConsPlusNormal"/>
        <w:widowControl/>
        <w:ind w:firstLine="540"/>
        <w:jc w:val="both"/>
        <w:rPr/>
      </w:pPr>
      <w:r>
        <w:rPr/>
        <w:t>д) утверждает положения о структурных подразделениях округа и должностные инструкции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ует и контролирует выполнение в округе положений законодательства Российской Федерации, требований нормативных правовых актов Президента Российской Федерации, Правительства Российской Федерации, соглашений о взаимодействии Госатомнадзора России с другими органами государственного регулирования безопасности при использовании атомной энергии, организационно-распорядительных и руководящих документов Госатомнадзора России, а также собственных решений;</w:t>
      </w:r>
    </w:p>
    <w:p>
      <w:pPr>
        <w:pStyle w:val="ConsPlusNormal"/>
        <w:widowControl/>
        <w:ind w:firstLine="540"/>
        <w:jc w:val="both"/>
        <w:rPr/>
      </w:pPr>
      <w:r>
        <w:rPr/>
        <w:t>ж) вносит в установленном порядке предложения по организационным, финансовым и другим вопросам деятельности округа;</w:t>
      </w:r>
    </w:p>
    <w:p>
      <w:pPr>
        <w:pStyle w:val="ConsPlusNormal"/>
        <w:widowControl/>
        <w:ind w:firstLine="540"/>
        <w:jc w:val="both"/>
        <w:rPr/>
      </w:pPr>
      <w:r>
        <w:rPr/>
        <w:t>з) издает приказы и другие организационно-распорядительные документы по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и) организует работу Совета округа и Методического совета по профессиональной подготовке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к) в соответствии со штатным расписанием округа устанавливает работникам округа должностные оклады и надбавки к ним в порядке и размерах, предусмотренных соответствующими нормативными правовыми актами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л) вносит начальнику Госатомнадзора России предложения о присвоении работникам округа квалификационных разрядов и в соответствии с его решениями оформляет своими приказами выплату указанным работникам соответствующей надбавки за квалификационный разряд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округ во взаимоотношениях с полномочным представителем Президента Российской Федерации в Дальневосточном федеральном округе,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начальника Госатомнадзора России - с представителями международ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н) организует в соответствии с законодательством Российской Федерации о труде и государственной службе работу с кадрами (в том числе их подбор и расстановку, профессиональную подготовку, обеспечение безопасности их труда, создание надлежащих условий для выполнения ими своих должностных обязанностей, формирование кадрового резерва), обеспечивает соблюдение прав и законных интересов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о) решает в соответствии с законодательством Российской Федерации о государственной службе и в пределах предоставленных полномочий вопросы, связанные с прохождением федеральной государственной службы в округе;</w:t>
      </w:r>
    </w:p>
    <w:p>
      <w:pPr>
        <w:pStyle w:val="ConsPlusNormal"/>
        <w:widowControl/>
        <w:ind w:firstLine="540"/>
        <w:jc w:val="both"/>
        <w:rPr/>
      </w:pPr>
      <w:r>
        <w:rPr/>
        <w:t>п) вносит начальнику Госатомнадзора России предложения о представлении работников округа к государственным наградам и к присвоению им почетных званий;</w:t>
      </w:r>
    </w:p>
    <w:p>
      <w:pPr>
        <w:pStyle w:val="ConsPlusNormal"/>
        <w:widowControl/>
        <w:ind w:firstLine="540"/>
        <w:jc w:val="both"/>
        <w:rPr/>
      </w:pPr>
      <w:r>
        <w:rPr/>
        <w:t>р) применяет к работникам округа предусмотренные законодательством Российской Федерации меры материального, морального поощрения и дисциплинар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с) обеспечивает контроль за расходованием материальных и финансовых средств, предназначенных для осуществления округом деятельности в области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т) организует проверки качества работы структурных подразделений округа и соблюдения их работниками правил внутреннего трудового распорядка; не реже одного раза в квартал лично проводит указанные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 обеспечивает сохранность сведений, составляющих государственную тайну, и их носителей в случае реорганизации, ликвидации округа или прекращения работ с государственной тайной;</w:t>
      </w:r>
    </w:p>
    <w:p>
      <w:pPr>
        <w:pStyle w:val="ConsPlusNormal"/>
        <w:widowControl/>
        <w:ind w:firstLine="540"/>
        <w:jc w:val="both"/>
        <w:rPr/>
      </w:pPr>
      <w:r>
        <w:rPr/>
        <w:t>ф) выполняет другие обязанности, возложенные на него организационно-распорядительными 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6. Руководитель округа при выполнении возложенных на него обязанностей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организационно-распорядительными и руководящими документа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7. Для обсуждения наиболее важных вопросов деятельности округа и принятия соответствующих решений образуется Совет округа (далее - Совет) в составе руководителя округа (председателя Совета), заместителя руководителя округа, руководящих работников и специалистов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8. Для рассмотрения и координации мероприятий по организационному и методическому обеспечению первоначальной подготовки, переподготовки, повышения квалификации работников округа образуется Методический совет по профессиональной подготовке работников округа (далее - Методический совет)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Методическом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9. Округ планирует свою деятельность и отчитывается о ней в порядке, установленном Положением о планировании и отчетности в систем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0. Деятельность округа непосредственно координирует и контролирует заместитель начальника Госатомнадзора России согласно утвержденному распределению обязанностей между заместител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1. Методическое руководство деятельностью округа осуществляют структурные подразделения центрального аппарата Госатомнадзора России (по своим направлениям работы и в пределах предоставленных им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22. Округ осуществляет свою деятельность во взаимодействии с территориальными органами органов государственного регулирования безопасности при использовании атомной энергии, аппаратом полномочного представителя Президента Российской Федерации в Дальневосточном федеральном округе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3. При осуществлении своей деятельности округ по входящим в его компетенцию вопросам взаимодействует со структурными подразделениями центрального аппарата Госатомнадзора России, другими межрегиональными территориальными округами Госатомнадзора России, Научно-техническим центром по ядерной и радиационной безопасности Госатомнадзора России и Отделом централизованной подготовки и переподготовки работников систем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4. Финансирование расходов на содержание округа осуществляется за счет средств федерального бюджета по разделу "Государственное управление и местное самоуправление".</w:t>
      </w:r>
    </w:p>
    <w:p>
      <w:pPr>
        <w:pStyle w:val="ConsPlusNormal"/>
        <w:widowControl/>
        <w:ind w:firstLine="540"/>
        <w:jc w:val="both"/>
        <w:rPr/>
      </w:pPr>
      <w:r>
        <w:rPr/>
        <w:t>25. Округ является юридическим лицом, имеет печать с изображением Государственного герба Российской Федерации, полным наименованием федерального органа исполнительной власти, в состав которого входит округ, и своим наименованием, другие необходимые для осуществления своей деятельности печати, штампы и бланки, самостоятельный баланс и счета, открываем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Дальневосточном</w:t>
      </w:r>
    </w:p>
    <w:p>
      <w:pPr>
        <w:pStyle w:val="ConsPlusNormal"/>
        <w:widowControl/>
        <w:ind w:hanging="0"/>
        <w:jc w:val="right"/>
        <w:rPr/>
      </w:pPr>
      <w:r>
        <w:rPr/>
        <w:t>межрегиональном территориальном</w:t>
      </w:r>
    </w:p>
    <w:p>
      <w:pPr>
        <w:pStyle w:val="ConsPlusNormal"/>
        <w:widowControl/>
        <w:ind w:hanging="0"/>
        <w:jc w:val="right"/>
        <w:rPr/>
      </w:pPr>
      <w:r>
        <w:rPr/>
        <w:t>округе Федерального надзора</w:t>
      </w:r>
    </w:p>
    <w:p>
      <w:pPr>
        <w:pStyle w:val="ConsPlusNormal"/>
        <w:widowControl/>
        <w:ind w:hanging="0"/>
        <w:jc w:val="right"/>
        <w:rPr/>
      </w:pPr>
      <w:r>
        <w:rPr/>
        <w:t>России по ядерной</w:t>
      </w:r>
    </w:p>
    <w:p>
      <w:pPr>
        <w:pStyle w:val="ConsPlusNormal"/>
        <w:widowControl/>
        <w:ind w:hanging="0"/>
        <w:jc w:val="right"/>
        <w:rPr/>
      </w:pPr>
      <w:r>
        <w:rPr/>
        <w:t>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УБЪЕКТОВ РОССИЙСКОЙ ФЕДЕРАЦИИ, НА ТЕРРИТОРИИ КОТОРЫХ</w:t>
      </w:r>
    </w:p>
    <w:p>
      <w:pPr>
        <w:pStyle w:val="ConsPlusNormal"/>
        <w:widowControl/>
        <w:ind w:hanging="0"/>
        <w:jc w:val="center"/>
        <w:rPr/>
      </w:pPr>
      <w:r>
        <w:rPr/>
        <w:t>ДАЛЬНЕВОСТОЧНЫЙ МЕЖРЕГИОНАЛЬНЫЙ ТЕРРИТОРИАЛЬНЫЙ ОКРУГ</w:t>
      </w:r>
    </w:p>
    <w:p>
      <w:pPr>
        <w:pStyle w:val="ConsPlusNormal"/>
        <w:widowControl/>
        <w:ind w:hanging="0"/>
        <w:jc w:val="center"/>
        <w:rPr/>
      </w:pPr>
      <w:r>
        <w:rPr/>
        <w:t>ГОСАТОМНАДЗОРА РОССИИ ОСУЩЕСТВЛЯЕТ ГОСУДАРСТВЕННЫЙ</w:t>
      </w:r>
    </w:p>
    <w:p>
      <w:pPr>
        <w:pStyle w:val="ConsPlusNormal"/>
        <w:widowControl/>
        <w:ind w:hanging="0"/>
        <w:jc w:val="center"/>
        <w:rPr/>
      </w:pPr>
      <w:r>
        <w:rPr/>
        <w:t>НАДЗОР ЗА ЯДЕРНОЙ И РАДИАЦИОННОЙ БЕЗОПАСНОСТЬЮ</w:t>
      </w:r>
    </w:p>
    <w:p>
      <w:pPr>
        <w:pStyle w:val="ConsPlusNormal"/>
        <w:widowControl/>
        <w:ind w:hanging="0"/>
        <w:jc w:val="center"/>
        <w:rPr/>
      </w:pPr>
      <w:r>
        <w:rPr/>
        <w:t>ПРИ ИСПОЛЬЗОВАНИИ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спублика Саха (Якутия)</w:t>
      </w:r>
    </w:p>
    <w:p>
      <w:pPr>
        <w:pStyle w:val="ConsPlusNormal"/>
        <w:widowControl/>
        <w:ind w:firstLine="540"/>
        <w:jc w:val="both"/>
        <w:rPr/>
      </w:pPr>
      <w:r>
        <w:rPr/>
        <w:t>2. Приморский край</w:t>
      </w:r>
    </w:p>
    <w:p>
      <w:pPr>
        <w:pStyle w:val="ConsPlusNormal"/>
        <w:widowControl/>
        <w:ind w:firstLine="540"/>
        <w:jc w:val="both"/>
        <w:rPr/>
      </w:pPr>
      <w:r>
        <w:rPr/>
        <w:t>3. Хабаровский край</w:t>
      </w:r>
    </w:p>
    <w:p>
      <w:pPr>
        <w:pStyle w:val="ConsPlusNormal"/>
        <w:widowControl/>
        <w:ind w:firstLine="540"/>
        <w:jc w:val="both"/>
        <w:rPr/>
      </w:pPr>
      <w:r>
        <w:rPr/>
        <w:t>4. Амур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5. Камчат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6. Магада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7. Сахали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8. Еврейская автономн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9. Корякский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  <w:t>10. Чукотский автономный округ (кроме Билибинской АЭС, г. Билибино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0:00Z</dcterms:created>
  <dc:creator>Тункин</dc:creator>
  <dc:description/>
  <cp:keywords/>
  <dc:language>en-US</dc:language>
  <cp:lastModifiedBy>Тункин</cp:lastModifiedBy>
  <dcterms:modified xsi:type="dcterms:W3CDTF">2007-02-13T15:00:00Z</dcterms:modified>
  <cp:revision>1</cp:revision>
  <dc:subject/>
  <dc:title>ФЕДЕРАЛЬНЫЙ НАДЗОР РОССИИ</dc:title>
</cp:coreProperties>
</file>